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рішенням виконавчого коміт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    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равня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р.    № 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З А Х О Д И</w:t>
      </w:r>
    </w:p>
    <w:p>
      <w:pPr>
        <w:pStyle w:val="Normal"/>
        <w:spacing w:before="0" w:after="0"/>
        <w:jc w:val="center"/>
        <w:rPr/>
      </w:pPr>
      <w:r>
        <w:rPr/>
        <w:t xml:space="preserve">з підготовки відведеної ділянки р. Остер під місце масового відпочинку людей на воді 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116"/>
        <w:gridCol w:w="1920"/>
        <w:gridCol w:w="2615"/>
        <w:gridCol w:w="379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за виконанн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и фінансуванн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ння рятувальник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їх страхув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9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00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+ 900  = 24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гування рятувальників на вод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лекту спорядження №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30.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850 грн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е ручне прибирання пляж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0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шування території зони відпочин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98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чн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нт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іття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уванням та захороненн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на тижд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0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днання та встановлення стендів, табличок   щодо попередження нещасних випадків на вод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,0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т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але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8,0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ення дна р. Остер від сторонніх предметів, корчів та водоросте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5.2018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водного господарст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підводної частини акваторії пляжу працівниками водолазно -рятувальної служб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відділ НС та ЦЗН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та встановлення дошки оголошень, табличок про заборону купання в інших водойм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6.2018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„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 К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8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ітар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іологі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санітарно-хімі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ізу води в р. Ос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7.05.2018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. МРВ ДУ               « Черніг.ОЛЦ МОЗУ»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0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ї аптечки та медикамент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05.2017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ВУ КГ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0000,00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56:00Z</dcterms:created>
  <dc:creator>NS</dc:creator>
  <dc:description/>
  <cp:keywords/>
  <dc:language>en-US</dc:language>
  <cp:lastModifiedBy>Пользователь</cp:lastModifiedBy>
  <cp:lastPrinted>2019-04-09T15:01:00Z</cp:lastPrinted>
  <dcterms:modified xsi:type="dcterms:W3CDTF">2019-04-09T12:01:00Z</dcterms:modified>
  <cp:revision>26</cp:revision>
  <dc:subject/>
  <dc:title/>
</cp:coreProperties>
</file>